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49910400"/>
        <c:axId val="58681365"/>
      </c:barChart>
      <c:catAx>
        <c:axId val="49910400"/>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8681365"/>
        <c:crosses val="autoZero"/>
        <c:auto val="1"/>
        <c:lblAlgn val="ctr"/>
        <c:lblOffset val="100"/>
        <c:noMultiLvlLbl val="0"/>
      </c:catAx>
      <c:valAx>
        <c:axId val="5868136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9910400"/>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23911877"/>
        <c:axId val="65073092"/>
      </c:barChart>
      <c:catAx>
        <c:axId val="23911877"/>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5073092"/>
        <c:crosses val="autoZero"/>
        <c:auto val="1"/>
        <c:lblAlgn val="ctr"/>
        <c:lblOffset val="100"/>
        <c:noMultiLvlLbl val="0"/>
      </c:catAx>
      <c:valAx>
        <c:axId val="65073092"/>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391187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63899527"/>
        <c:axId val="44567875"/>
      </c:barChart>
      <c:catAx>
        <c:axId val="63899527"/>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4567875"/>
        <c:crosses val="autoZero"/>
        <c:auto val="1"/>
        <c:lblAlgn val="ctr"/>
        <c:lblOffset val="100"/>
        <c:noMultiLvlLbl val="0"/>
      </c:catAx>
      <c:valAx>
        <c:axId val="44567875"/>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3899527"/>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65393190"/>
        <c:axId val="56457286"/>
      </c:barChart>
      <c:catAx>
        <c:axId val="65393190"/>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6457286"/>
        <c:crosses val="autoZero"/>
        <c:auto val="1"/>
        <c:lblAlgn val="ctr"/>
        <c:lblOffset val="100"/>
        <c:noMultiLvlLbl val="0"/>
      </c:catAx>
      <c:valAx>
        <c:axId val="5645728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5393190"/>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